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22" w:before="89" w:after="0"/>
        <w:ind w:left="153" w:right="295" w:hanging="0"/>
        <w:jc w:val="center"/>
        <w:rPr/>
      </w:pPr>
      <w:r>
        <w:rPr>
          <w:color w:val="000000"/>
        </w:rPr>
        <w:t>ПРАВИЛА ЗЕМЛЕПОЛЬЗОВАНИЯ И ЗАСТРОЙКИ</w:t>
      </w:r>
    </w:p>
    <w:p>
      <w:pPr>
        <w:pStyle w:val="TextBody"/>
        <w:bidi w:val="0"/>
        <w:ind w:left="153" w:right="295" w:hanging="0"/>
        <w:jc w:val="center"/>
        <w:rPr/>
      </w:pPr>
      <w:r>
        <w:rPr>
          <w:b/>
          <w:bCs/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Heading1"/>
        <w:bidi w:val="0"/>
        <w:ind w:left="2644" w:right="0" w:hanging="0"/>
        <w:rPr/>
      </w:pPr>
      <w:r>
        <w:rPr>
          <w:color w:val="000000"/>
        </w:rPr>
        <w:t>II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Градостроительны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егламенты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bidi w:val="0"/>
        <w:ind w:left="109" w:right="251" w:firstLine="707"/>
        <w:jc w:val="both"/>
        <w:rPr/>
      </w:pPr>
      <w:r>
        <w:rPr>
          <w:b/>
          <w:bCs/>
          <w:color w:val="000000"/>
          <w:sz w:val="28"/>
          <w:szCs w:val="28"/>
        </w:rPr>
        <w:t>Глава 9. Виды, состав и кодовое обозначение территориальных зон, выделенных на карте градостроительного зонирования Козихинского сельсовета Ордынского района Новосибирской области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8" w:firstLine="707"/>
        <w:rPr/>
      </w:pPr>
      <w:r>
        <w:rPr>
          <w:color w:val="000000"/>
          <w:sz w:val="28"/>
          <w:szCs w:val="28"/>
        </w:rPr>
        <w:t>На карте градостроительного зонирования установлены следующ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бках приводи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ов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ение).</w:t>
      </w:r>
    </w:p>
    <w:p>
      <w:pPr>
        <w:pStyle w:val="ListParagraphBulletListFooterTextnumberedBullet1UseCaseListParagraphParagraphedeliste1lp111"/>
        <w:tabs>
          <w:tab w:val="clear" w:pos="720"/>
          <w:tab w:val="left" w:pos="1240" w:leader="none"/>
        </w:tabs>
        <w:bidi w:val="0"/>
        <w:ind w:left="109"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bidi w:val="0"/>
        <w:spacing w:lineRule="exact" w:line="321" w:before="1" w:after="0"/>
        <w:ind w:left="108" w:right="0" w:firstLine="709"/>
        <w:rPr/>
      </w:pPr>
      <w:r>
        <w:rPr>
          <w:color w:val="000000"/>
        </w:rPr>
        <w:t>Жилые зон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застройки индивидуальными жилыми домами в границах земель населенных пунктов (нЖин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застройки малоэтажными жилыми домами в границах земель населенных пунктов (нЖмл).</w:t>
      </w:r>
    </w:p>
    <w:p>
      <w:pPr>
        <w:pStyle w:val="Normal"/>
        <w:bidi w:val="0"/>
        <w:ind w:left="0" w:right="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Общественно-деловые зон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бщественно-деловая зона (ОД).</w:t>
      </w:r>
    </w:p>
    <w:p>
      <w:pPr>
        <w:pStyle w:val="Normal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инженерной инфраструктуры (И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инженерной инфраструктуры в границах земель населенных пунктов (нИ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транспортной инфраструктуры (Т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транспортной инфраструктуры в границах земель населенных пунктов (нТ).</w:t>
      </w:r>
    </w:p>
    <w:p>
      <w:pPr>
        <w:pStyle w:val="Normal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Зоны сельскохозяйственного использова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изводственная зона сельскохозяйственных предприятий (СиПп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изводственная зона сельскохозяйственных предприятий в границах земель населенных пунктов (нСиПп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сельскохозяйственного использования (Си);</w:t>
      </w:r>
    </w:p>
    <w:p>
      <w:pPr>
        <w:pStyle w:val="Heading1"/>
        <w:bidi w:val="0"/>
        <w:spacing w:lineRule="exact" w:line="321" w:before="1" w:after="0"/>
        <w:ind w:left="109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bidi w:val="0"/>
        <w:spacing w:lineRule="exact" w:line="321" w:before="1" w:after="0"/>
        <w:ind w:left="108" w:right="0" w:firstLine="709"/>
        <w:rPr/>
      </w:pPr>
      <w:r>
        <w:rPr>
          <w:color w:val="000000"/>
        </w:rPr>
        <w:t>Зон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рекреационн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азначения:</w:t>
      </w:r>
    </w:p>
    <w:p>
      <w:pPr>
        <w:pStyle w:val="TextBody"/>
        <w:bidi w:val="0"/>
        <w:spacing w:before="1" w:after="0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лесов (Л);</w:t>
      </w:r>
    </w:p>
    <w:p>
      <w:pPr>
        <w:pStyle w:val="TextBody"/>
        <w:bidi w:val="0"/>
        <w:spacing w:before="1" w:after="0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объектов отдыха в границах земель населенных пунктов (нР);</w:t>
      </w:r>
    </w:p>
    <w:p>
      <w:pPr>
        <w:pStyle w:val="TextBody"/>
        <w:bidi w:val="0"/>
        <w:spacing w:before="1" w:after="0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озелененных территорий общего пользования в границах земель населенных пунктов (нРтоп).</w:t>
      </w:r>
    </w:p>
    <w:p>
      <w:pPr>
        <w:pStyle w:val="TextBody"/>
        <w:bidi w:val="0"/>
        <w:spacing w:before="4" w:after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bidi w:val="0"/>
        <w:spacing w:lineRule="exact" w:line="319"/>
        <w:ind w:left="108" w:right="0" w:firstLine="709"/>
        <w:jc w:val="both"/>
        <w:rPr/>
      </w:pPr>
      <w:r>
        <w:rPr>
          <w:color w:val="000000"/>
        </w:rPr>
        <w:t>Зоны специального назначения:</w:t>
      </w:r>
    </w:p>
    <w:p>
      <w:pPr>
        <w:pStyle w:val="TextBody"/>
        <w:bidi w:val="0"/>
        <w:spacing w:lineRule="exact" w:line="319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кладбищ (ДКл);</w:t>
      </w:r>
    </w:p>
    <w:p>
      <w:pPr>
        <w:pStyle w:val="TextBody"/>
        <w:bidi w:val="0"/>
        <w:spacing w:lineRule="exact" w:line="319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кладбищ в границах земель населенных пунктов (нДКл).</w:t>
      </w:r>
    </w:p>
    <w:p>
      <w:pPr>
        <w:pStyle w:val="TextBody"/>
        <w:bidi w:val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bidi w:val="0"/>
        <w:ind w:left="817" w:right="0" w:hanging="0"/>
        <w:jc w:val="both"/>
        <w:rPr/>
      </w:pPr>
      <w:r>
        <w:rPr>
          <w:color w:val="000000"/>
        </w:rPr>
        <w:t>Глав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0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бщи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оложения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градостроительных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егламентах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38" w:leader="none"/>
        </w:tabs>
        <w:bidi w:val="0"/>
        <w:ind w:left="423" w:right="261" w:firstLine="707"/>
        <w:rPr/>
      </w:pPr>
      <w:r>
        <w:rPr>
          <w:color w:val="000000"/>
          <w:sz w:val="28"/>
          <w:szCs w:val="28"/>
        </w:rPr>
        <w:t xml:space="preserve">Содержание градостроительных регламентов устанавливается частью 6 статьи 30 Градостроительного кодекса Российской Федерации. 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99" w:leader="none"/>
        </w:tabs>
        <w:bidi w:val="0"/>
        <w:ind w:left="423" w:right="255" w:firstLine="707"/>
        <w:rPr/>
      </w:pPr>
      <w:r>
        <w:rPr>
          <w:color w:val="000000"/>
          <w:sz w:val="28"/>
          <w:szCs w:val="28"/>
        </w:rPr>
        <w:t xml:space="preserve">Требования относительно обязательного установления в составе карты градостроительного зонирования территорий, в границах которых предусматривается осуществление комплексного развития территории устанавливаются частью 5.1. статьи 30 Градостроительного кодекса Российской Федерации.  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99" w:leader="none"/>
        </w:tabs>
        <w:bidi w:val="0"/>
        <w:ind w:left="423" w:right="255" w:firstLine="707"/>
        <w:rPr/>
      </w:pPr>
      <w:r>
        <w:rPr>
          <w:color w:val="000000"/>
          <w:sz w:val="28"/>
          <w:szCs w:val="28"/>
        </w:rPr>
        <w:t>Осуществление деятельности по комплексному развитию территории в Правилах не предусматривается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99" w:leader="none"/>
        </w:tabs>
        <w:bidi w:val="0"/>
        <w:ind w:left="423" w:right="255" w:firstLine="707"/>
        <w:rPr/>
      </w:pPr>
      <w:r>
        <w:rPr>
          <w:color w:val="000000"/>
          <w:sz w:val="28"/>
          <w:szCs w:val="28"/>
        </w:rPr>
        <w:t>Требования относительно отображения на карте градостроительного зонирования территории, в границах которых предусматриваются требования к архитектурно-градостроительному облику объектов капитального строительства устанавливаются частью 5.3. статьи 30 Градостроительного кодекса Российской Федерации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spacing w:before="1" w:after="0"/>
        <w:ind w:left="423" w:right="251" w:firstLine="707"/>
        <w:rPr/>
      </w:pPr>
      <w:r>
        <w:rPr>
          <w:color w:val="000000"/>
          <w:sz w:val="28"/>
          <w:szCs w:val="28"/>
        </w:rPr>
        <w:t>Применитель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ческ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й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примечатель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чебно-оздоровитель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сте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ортов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ы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4" w:firstLine="707"/>
        <w:rPr/>
      </w:pPr>
      <w:r>
        <w:rPr>
          <w:color w:val="000000"/>
          <w:sz w:val="28"/>
          <w:szCs w:val="28"/>
        </w:rPr>
        <w:t xml:space="preserve">Состав видов разрешенного использования земельных участков и объектов капитального строительства устанавливаются частью 1 статьи 37 Градостроительного кодекса Российской Федерации. 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6" w:firstLine="707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ой 4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48" w:firstLine="707"/>
        <w:rPr/>
      </w:pPr>
      <w:r>
        <w:rPr>
          <w:color w:val="000000"/>
          <w:sz w:val="28"/>
          <w:szCs w:val="28"/>
        </w:rPr>
        <w:t xml:space="preserve">Установление видов разрешенного использования земельных участков и объектов капитального строительства должно осуществляться в соответствии со статьей 37 Градостроительного кодекса Российской Федерации. </w:t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722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4" w:firstLine="707"/>
        <w:rPr/>
      </w:pPr>
      <w:r>
        <w:rPr>
          <w:color w:val="000000"/>
          <w:sz w:val="28"/>
          <w:szCs w:val="28"/>
        </w:rPr>
        <w:t>Состав предельных (минимальные и (или) максимальные) размеры земельных участков и предельных параметров разрешенного строительства, реконструкции объектов капитального строительства устанавливается частью 1 статьи 38 Градостроительного кодекса Российской Федерации.</w:t>
      </w:r>
    </w:p>
    <w:p>
      <w:pPr>
        <w:pStyle w:val="Heading1"/>
        <w:bidi w:val="0"/>
        <w:spacing w:before="79" w:after="0"/>
        <w:ind w:left="818" w:right="274" w:firstLine="708"/>
        <w:jc w:val="both"/>
        <w:rPr/>
      </w:pPr>
      <w:r>
        <w:rPr>
          <w:color w:val="000000"/>
        </w:rPr>
        <w:t>Глава 11. Градостроительные регламенты в части видов разрешенного использования земельных участков 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в капитального строительства (далее – вид РИ), предельных размеров земельных участков и преде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решен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оительства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констру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пит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оительст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ым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зонам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302" w:leader="none"/>
        </w:tabs>
        <w:bidi w:val="0"/>
        <w:ind w:left="1334" w:right="342" w:hanging="457"/>
        <w:rPr/>
      </w:pPr>
      <w:r>
        <w:rPr>
          <w:color w:val="000000"/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ых зон, код вида РИ в соответствии с классификатором видов разрешенного использования, утвержденным приказом Федеральной службы государственной регистрации, кадастра и картографии от 10.11.2020 N П/0412. (Таблица №1)</w:t>
      </w:r>
    </w:p>
    <w:p>
      <w:pPr>
        <w:pStyle w:val="TextBody"/>
        <w:bidi w:val="0"/>
        <w:spacing w:before="2" w:after="7"/>
        <w:ind w:left="0" w:right="271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</w:p>
    <w:p>
      <w:pPr>
        <w:pStyle w:val="Normal"/>
        <w:bidi w:val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062"/>
        <w:gridCol w:w="4216"/>
        <w:gridCol w:w="4030"/>
        <w:gridCol w:w="3854"/>
      </w:tblGrid>
      <w:tr>
        <w:trPr>
          <w:trHeight w:val="66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территориальной зоны (код территориальной зоны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Основные виды РИ (Код вида РИ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словно разрешенные виды РИ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(Код вида РИ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спомогательные виды РИ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(Код вида РИ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Жилые зо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она застройки индивидуальными жилыми домами в границах земель населенных пунктов (нЖин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ля индивидуального жилищного строительства (2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ля ведения личного подсобного хозяйства (приусадебный земельный участок) (2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окированная жилая застройка (2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дравоохранение (3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-поликлиническое обслуживание (3.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школьное, начальное и среднее общее образование (3.5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культурно-досуговой деятельности (3.6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Земельные участки (территории) общего пользования (12.0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Улично-дорожная сеть (12.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агоустройство территории (12.0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едение садоводства (13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Хранение автотранспорта (2.7.1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оммунальное обслуживание (3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оциальное обслуживание (3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ытовое обслуживание (3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ультурное развитие (3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использование (3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е ветеринарное обслуживание (3.1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еловое управление (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ынки (4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газины (4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питание (4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оянка транспортных средств (4.9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занятий спортом в помещениях (5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лощадки для занятий спортом (5.1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едение огородничества (13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она застройки малоэтажными жилыми домами в границах земель населенных пунктов (нЖм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окированная жилая застройка (2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культурно-досуговой деятельности (3.6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ля индивидуального жилищного строительства (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реднеэтажная жилая застройка (2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Хранение автотранспорта (2.7.1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оциальное обслуживание (3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ытовое обслуживание (3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ультурное развитие (3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использование (3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е ветеринарное обслуживание (3.1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ынки (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газины (4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питание (4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занятий спортом в помещениях (5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лощадки для занятий спортом (5.1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емельные участки, входящие в состав общего имущества собственников индивидуальных жилых домов в малоэтажном жилом комплексе (14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  <w:szCs w:val="28"/>
              </w:rPr>
              <w:t>Общественно-деловые зо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-деловая зона (ОД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окированная жилая застройка (2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реднеэтажная жилая застройка (2.5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ногоэтажная жилая застройка (высотная застройка) (2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служивание жилой застройки (2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Хранение автотранспорта (2.7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использование объектов капитального строительства (3.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оммунальное обслуживание (3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оставление коммунальных услуг (3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оциальное обслуживание (3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ма социального обслуживания (3.2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казание социальной помощи населению (3.2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казание услуг связи (3.2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жития (3.2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ытовое обслуживание (3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дравоохранение (3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-поликлиническое обслуживание (3.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ационарное медицинское обслуживание (3.4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едицинские организации особого назначения (3.4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разование и просвещение (3.5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школьное, начальное и среднее общее образование (3.5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реднее и высшее профессиональное образование (3.5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ультурное развитие (3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культурно-досуговой деятельности (3.6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арки культуры и отдыха (3.6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Цирки и зверинцы (3.6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использование (3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существление религиозных обрядов (3.7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управление и образование (3.7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управление (3.8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Государственное управление (3.8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ставительская деятельность (3.8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научной деятельности (3.9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научных исследований (3.9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научных испытаний (3.9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етеринарное обслуживание (3.1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е ветеринарное обслуживание (3.1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июты для животных (3.10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принимательство (4.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еловое управление (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ынки (4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газины (4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анковская и страховая деятельность (4.5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питание (4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Гостиничное обслуживание (4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азвлечения (4.8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азвлекательные мероприятия (4.8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азартных игр (4.8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азартных игр в игорных зонах (4.8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лужебные гаражи (4.9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дорожного сервиса (4.9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аправка транспортных средств (4.9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дорожного отдыха (4.9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втомобильные мойки (4.9.1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монт автомобилей (4.9.1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оянка транспортных средств (4.9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ыставочно-ярмарочная деятельность (4.1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Спорт (5.1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спортивно-зрелищных мероприятий (5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занятий спортом в помещениях (5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лощадки для занятий спортом (5.1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орудованные площадки для занятий спортом (5.1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Земельные участки (территории) общего пользования (12.0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Улично-дорожная сеть (12.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агоустройство территории (12.0.2)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(И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Трубопроводный транспорт (7.5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дравоохранение (3.4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 (3.4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 (3.4.2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 (3.4.3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Связь (6.8) 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Железнодорожные пути (7.1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Использование лесов (10.0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лужебные гаражи (4.9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аправка транспортных средств (4.9.1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втомобильные мойки (4.9.1.3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оянка транспортных средств (4.9.2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в границах земель населенных пунктов (нИ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Железнодорожные пути (7.1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Трубопроводный транспорт (7.5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Общежития (3.2.4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вязь (6.8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аправка транспортных средств (4.9.1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втомобильные мойки (4.9.1.3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(Т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ъекты дорожного сервиса (4.9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Транспорт (7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й транспорт (7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е пути (7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железнодорожных перевозок (7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втомобильный транспорт (7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перевозок пассажиров (7.2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и транспорта общего пользования (7.2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й транспорт (7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здушный транспорт (7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рубопроводный транспорт (7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неуличный транспорт (7.6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язь (6.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в границах земель населенных пунктов (нТ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ъекты дорожного сервиса (4.9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Транспорт (7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й транспорт (7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е пути (7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железнодорожных перевозок (7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втомобильный транспорт (7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перевозок пассажиров (7.2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и транспорта общего пользования (7.2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й транспорт (7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здушный транспорт (7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рубопроводный транспорт (7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неуличный транспорт (7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автотранспорта (2.7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щежития (3.2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остиничное обслуживание (4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язь (6.8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сельскохозяйственного использования (Си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ельскохозяйственное использование (1.0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стениеводство (1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ращивание зерновых и иных сельскохозяйственных культур (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вощеводство (1.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ращивание тонизирующих, лекарственных, цветочных культур (1.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адоводство (1.5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иноградарство (1.5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ращивание льна и конопли (1.6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ивотноводство (1.7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котоводство (1.8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вероводство (1.9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тицеводство (1.10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иноводство (1.1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человодство (1.1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ыбоводство (1.1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аучное обеспечение сельского хозяйства (1.1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едение личного подсобного хозяйства на полевых участках (1.16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итомники (1.17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ельскохозяйственного производства (1.18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енокошение (1.19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пас сельскохозяйственных животных (1.20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е объекты (11.0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ециальное пользование водными объектами (1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идротехнические сооружения (11.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(СиПп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ивотноводство (1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котоводство (1.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вероводство (1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тицеводство (1.1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иноводство (1.1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аучное обеспечение сельского хозяйства (1.1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ельскохозяйственного производства (1.18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в границах земель населенных пунктов (нСиПп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ивотноводство (1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котоводство (1.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вероводство (1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тицеводство (1.1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иноводство (1.1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аучное обеспечение сельского хозяйства (1.1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ельскохозяйственного производства (1.1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е ветеринарное обслуживание (3.1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июты для животных (3.10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Зоны рекреационн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зелененных территорий общего пользования в границах земель населенных пунктов (нРтоп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арки культуры и отдыха (3.6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храна природных территорий (9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езервные леса (10.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бъектов отдыха в границах земель населенных пунктов (нР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тдых (рекреация) (5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орт (5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портивно-зрелищных мероприятий (5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занятий спортом в помещениях (5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лощадки для занятий спортом (5.1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орудованные площадки для занятий спортом (5.1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й спорт (5.1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виационный спорт (5.1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ортивные базы (5.1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иродно-познавательный туризм (5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уристическое обслуживание (5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хота и рыбалка (5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ичалы для маломерных судов (5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оля для гольфа или конных прогулок (5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щежития (3.2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остиничное обслуживание (4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Размещение автомобильных дорог (7.2.1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рубопроводный транспорт (7.5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агазины (4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щественное питание (4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лесов (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храна природных территорий (9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аготовка древесины (1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Лесные плантации (10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аготовка лесных ресурсов (10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езервные леса (10.4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дропользование (6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е объекты (11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ециальное пользование водными объектами (1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идротехнические сооружения (11.3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Зоны специальн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(ДК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итуальная деятельность (12.1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в границах земель населенных пунктов (нДК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итуальная деятельность (1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2827" w:right="14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2827" w:right="14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/>
      </w:pPr>
      <w:r>
        <w:rPr>
          <w:b/>
          <w:bCs/>
          <w:color w:val="000000"/>
          <w:sz w:val="28"/>
          <w:szCs w:val="28"/>
        </w:rPr>
        <w:t>Глава 12.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669" w:leader="none"/>
        </w:tabs>
        <w:bidi w:val="0"/>
        <w:ind w:left="0" w:right="0" w:firstLine="709"/>
        <w:rPr/>
      </w:pPr>
      <w:r>
        <w:rPr>
          <w:color w:val="000000"/>
          <w:sz w:val="28"/>
          <w:szCs w:val="28"/>
        </w:rPr>
        <w:t>Предель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инималь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ли)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е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ь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ы разрешен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 строительства (Таблица № 2)</w:t>
      </w:r>
    </w:p>
    <w:p>
      <w:pPr>
        <w:pStyle w:val="TextBody"/>
        <w:bidi w:val="0"/>
        <w:spacing w:lineRule="exact" w:line="322"/>
        <w:ind w:left="0" w:right="673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</w:p>
    <w:tbl>
      <w:tblPr>
        <w:tblW w:w="15955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1"/>
        <w:gridCol w:w="5708"/>
        <w:gridCol w:w="1953"/>
        <w:gridCol w:w="851"/>
        <w:gridCol w:w="1953"/>
        <w:gridCol w:w="705"/>
        <w:gridCol w:w="705"/>
        <w:gridCol w:w="1953"/>
        <w:gridCol w:w="10"/>
        <w:gridCol w:w="1284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.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Наименование территориальной зоны (код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82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S min, (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S max, (га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тступ min, (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Этаж min, (е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Этаж max, (ед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роцент застройки min, (процент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Жилые зоны</w:t>
            </w:r>
          </w:p>
        </w:tc>
      </w:tr>
      <w:tr>
        <w:trPr>
          <w:trHeight w:val="177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застройки индивидуальными жилыми домами в границах земель населенных пунктов (нЖин)</w:t>
            </w:r>
            <w:r>
              <w:rPr>
                <w:rStyle w:val="FootnoteCharacters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7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застройки малоэтажными жилыми домами в границах земель населенных пунктов (нЖмл)</w:t>
            </w:r>
            <w:r>
              <w:rPr>
                <w:rStyle w:val="FootnoteCharacters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Общественно-деловые зон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Общественно-деловая зона (ОД)</w:t>
            </w:r>
            <w:r>
              <w:rPr>
                <w:rStyle w:val="FootnoteCharacters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Производственные зоны, зоны инженерной и транспортной инфраструктур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(И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в границах земель населенных пунктов (нИ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(Т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в границах земель населенных пунктов (нТ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Зоны сельскохозяйственного использовани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сельскохозяйственного использования (С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(СиПп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в границах земель населенных пунктов (нСиПп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Зоны рекреационного назначени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зелененных территорий общего пользования в границах земель населенных пунктов (нРтоп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бъектов отдыха в границах земель населенных пунктов (нР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лесов (Л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Зоны специального назначени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(ДКл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в границах земель населенных пунктов (нДКл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</w:tbl>
    <w:p>
      <w:pPr>
        <w:pStyle w:val="S"/>
        <w:widowControl w:val="false"/>
        <w:bidi w:val="0"/>
        <w:ind w:left="0" w:right="0" w:firstLine="709"/>
        <w:rPr/>
      </w:pPr>
      <w:r>
        <w:rPr>
          <w:sz w:val="22"/>
          <w:szCs w:val="22"/>
        </w:rPr>
        <w:t>*Примечание. В таблице № 2 используются следующие сокращения: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1) S min - предельные минимальные размеры земельных участков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2) S max - предельные максимальные размеры земельных участков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3) Отступ min 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4) Этаж min - предельное минимальное количество надземных этажей зданий, строений, сооружений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5) Этаж max - предельное максимальное количество надземных этажей зданий, строений, сооружений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6) Процент застройки min – минимальный процент застройки в границах земельного участка, без учета эксплуатируемой кровли подземных, подвальных, цокольных частей объектов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7) Процент застройки max – максимальный процент застройки в границах земельного участка, без учета эксплуатируемой кровли подземных, подвальных, цокольных частей объектов.</w:t>
      </w:r>
    </w:p>
    <w:p>
      <w:pPr>
        <w:pStyle w:val="TextBody"/>
        <w:bidi w:val="0"/>
        <w:spacing w:lineRule="exact" w:line="322"/>
        <w:ind w:left="0" w:right="673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bidi w:val="0"/>
        <w:spacing w:before="8" w:after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type w:val="nextPage"/>
          <w:pgSz w:orient="landscape" w:w="16838" w:h="11906"/>
          <w:pgMar w:left="600" w:right="400" w:gutter="0" w:header="722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spacing w:before="7" w:after="0"/>
        <w:ind w:left="0" w:right="0" w:hanging="0"/>
        <w:rPr>
          <w:color w:val="FF0000"/>
          <w:sz w:val="15"/>
          <w:szCs w:val="15"/>
        </w:rPr>
      </w:pPr>
      <w:r>
        <w:rPr>
          <w:color w:val="FF0000"/>
          <w:sz w:val="15"/>
          <w:szCs w:val="15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809" w:leader="none"/>
        </w:tabs>
        <w:bidi w:val="0"/>
        <w:spacing w:lineRule="auto" w:line="240"/>
        <w:ind w:left="0" w:right="0" w:firstLine="709"/>
        <w:rPr/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м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территориальной зоне для видов разрешенного использования, применяемых для земельных участков в качестве основных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ственн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 (Таблица № 3)</w:t>
      </w:r>
    </w:p>
    <w:p>
      <w:pPr>
        <w:pStyle w:val="TextBody"/>
        <w:bidi w:val="0"/>
        <w:spacing w:before="5" w:after="0"/>
        <w:ind w:left="0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bidi w:val="0"/>
        <w:spacing w:before="1" w:after="0"/>
        <w:ind w:left="0" w:right="273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</w:p>
    <w:tbl>
      <w:tblPr>
        <w:tblW w:w="157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5023"/>
        <w:gridCol w:w="994"/>
        <w:gridCol w:w="992"/>
        <w:gridCol w:w="1215"/>
        <w:gridCol w:w="1134"/>
        <w:gridCol w:w="992"/>
        <w:gridCol w:w="17"/>
        <w:gridCol w:w="977"/>
        <w:gridCol w:w="1009"/>
        <w:gridCol w:w="43"/>
        <w:gridCol w:w="14"/>
        <w:gridCol w:w="1333"/>
        <w:gridCol w:w="5"/>
        <w:gridCol w:w="12"/>
        <w:gridCol w:w="10"/>
        <w:gridCol w:w="1417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.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именование вида разрешенного использования (код вида)</w:t>
            </w:r>
          </w:p>
        </w:tc>
        <w:tc>
          <w:tcPr>
            <w:tcW w:w="10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9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оцент нежилых помещений в жилых домах,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(процент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S min, (га)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S max, (га)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тступ min, (м)</w:t>
            </w:r>
            <w:r>
              <w:rPr>
                <w:rStyle w:val="FootnoteAnchor"/>
              </w:rPr>
              <w:footnoteReference w:id="5"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Этаж min, (ед.)</w:t>
            </w:r>
            <w:r>
              <w:rPr>
                <w:rStyle w:val="FootnoteAnchor"/>
              </w:rPr>
              <w:footnoteReference w:id="6"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Этаж max, (ед.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цент застройки min, (процент)</w:t>
            </w:r>
            <w:r>
              <w:rPr>
                <w:rStyle w:val="FootnoteAnchor"/>
              </w:rPr>
              <w:footnoteReference w:id="8"/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цент застройки max, (процент)</w:t>
            </w:r>
            <w:r>
              <w:rPr>
                <w:rStyle w:val="FootnoteAnchor"/>
              </w:rPr>
              <w:footnoteReference w:id="9"/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ax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Животноводство (1.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котоводство (1.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вероводство (1.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тицеводство (1.1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виноводство (1.1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человодство (1.1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ыбоводство (1.1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учное обеспечение сельского хозяйства (1.1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Хранение и переработка сельскохозяйственной продукции (1.1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едение личного подсобного хозяйства на полевых участках (1.1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5</w:t>
            </w:r>
          </w:p>
        </w:tc>
        <w:tc>
          <w:tcPr>
            <w:tcW w:w="5829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итомники (1.1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сельскохозяйственного производства (1.1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Для индивидуального жилищного строительства (2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0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6</w:t>
            </w:r>
            <w:r>
              <w:rPr>
                <w:rStyle w:val="FootnoteAnchor"/>
              </w:rPr>
              <w:footnoteReference w:id="11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3</w:t>
            </w:r>
            <w:r>
              <w:rPr>
                <w:rStyle w:val="FootnoteAnchor"/>
              </w:rPr>
              <w:footnoteReference w:id="12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</w:t>
            </w:r>
            <w:r>
              <w:rPr>
                <w:rStyle w:val="FootnoteAnchor"/>
              </w:rPr>
              <w:footnoteReference w:id="14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5</w:t>
            </w:r>
            <w:r>
              <w:rPr>
                <w:rStyle w:val="FootnoteAnchor"/>
              </w:rPr>
              <w:footnoteReference w:id="15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Для ведения личного подсобного хозяйства (2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6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6</w:t>
            </w:r>
            <w:r>
              <w:rPr>
                <w:rStyle w:val="FootnoteAnchor"/>
              </w:rPr>
              <w:footnoteReference w:id="17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3</w:t>
            </w:r>
            <w:r>
              <w:rPr>
                <w:rStyle w:val="FootnoteAnchor"/>
              </w:rPr>
              <w:footnoteReference w:id="18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9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</w:t>
            </w:r>
            <w:r>
              <w:rPr>
                <w:rStyle w:val="FootnoteAnchor"/>
              </w:rPr>
              <w:footnoteReference w:id="20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5</w:t>
            </w:r>
            <w:r>
              <w:rPr>
                <w:rStyle w:val="FootnoteAnchor"/>
              </w:rPr>
              <w:footnoteReference w:id="21"/>
            </w:r>
          </w:p>
        </w:tc>
      </w:tr>
      <w:tr>
        <w:trPr>
          <w:trHeight w:val="1141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Блокированная жилая застройка (2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Не устанавливается</w:t>
            </w:r>
            <w:r>
              <w:rPr>
                <w:rStyle w:val="FootnoteAnchor"/>
              </w:rPr>
              <w:footnoteReference w:id="22"/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Малоэтажная многоквартирная жилая застройка (2.1.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>
          <w:trHeight w:val="69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Передвижное жилье (2.4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651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реднеэтажная жилая застройка (2.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Многоэтажная жилая застройка (высотная застройка) (2.6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Хранение автотранспорта (2.7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азмещение гаражей для собственных нужд (2.7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едоставление коммунальных услуг (3.1.1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казание услуг связи (3.2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  <w:tab w:val="center" w:pos="577" w:leader="none"/>
                <w:tab w:val="left" w:pos="111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143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щежития (3.2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Бытовое обслуживание (3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Здравоохранение (3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Амбулаторно-поликлиническое обслуживание (3.4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Стационарное медицинское обслуживание (3.4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ъекты культурно-досуговой деятельности (3.6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Парки культуры и отдыха (3.6.2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Цирки и зверинцы (3.6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существление религиозных обрядов (3.7.1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 (3.9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лужебные гаражи (4.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ъекты дорожного сервиса (4.9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аправка транспортных средств (4.9.1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дорожного отдыха (4.9.1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втомобильные мойки (4.9.1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емонт автомобилей (4.9.1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спортивно-зрелищных мероприятий (5.1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занятий спортом в помещениях (5.1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лощадки для занятий спортом (5.1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орудованные площадки для занятий спортом (5.1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одный спорт (5.1.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виационный спорт (5.1.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портивные базы (5.1.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едропользование (6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Энергетика (6.7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вязь (6.8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56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клад (6.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856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кладские площадки (6.9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Железнодорожный транспорт (7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втомобильный транспорт (7.2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тоянки транспорта общего пользования (7.2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одный транспорт (7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Трубопроводный транспорт (7.5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храна природных территорий (9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охранение и репродукция редких и (или) находящихся под угрозой исчезновения видов животных (9.1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сторико-культурная деятельность (9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щее пользование водными объектами (11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пециальное пользование водными объектами (11.2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Гидротехнические сооружения (11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емельные участки общего назначения (13.0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едение огородничества (13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5</w:t>
            </w:r>
          </w:p>
        </w:tc>
        <w:tc>
          <w:tcPr>
            <w:tcW w:w="5829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едение садоводства (13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23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273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50" w:h="11906"/>
          <w:pgMar w:left="600" w:right="402" w:gutter="0" w:header="722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29"/>
        <w:ind w:left="107" w:right="0" w:hanging="0"/>
        <w:rPr>
          <w:color w:val="FF0000"/>
        </w:rPr>
      </w:pPr>
      <w:r>
        <w:rPr>
          <w:color w:val="FF0000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187" w:leader="none"/>
        </w:tabs>
        <w:bidi w:val="0"/>
        <w:ind w:left="0" w:right="0" w:firstLine="709"/>
        <w:rPr/>
      </w:pPr>
      <w:r>
        <w:rPr>
          <w:color w:val="000000"/>
          <w:sz w:val="28"/>
          <w:szCs w:val="28"/>
        </w:rPr>
        <w:t>Ограни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м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hyperlink r:id="rId5">
        <w:r>
          <w:rPr>
            <w:color w:val="000000"/>
            <w:sz w:val="28"/>
            <w:szCs w:val="28"/>
          </w:rPr>
          <w:t>законодательством</w:t>
        </w:r>
        <w:r>
          <w:rPr>
            <w:color w:val="000000"/>
            <w:spacing w:val="-1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Российской Федерации (Таблица № 4)</w:t>
      </w:r>
    </w:p>
    <w:p>
      <w:pPr>
        <w:pStyle w:val="TextBody"/>
        <w:bidi w:val="0"/>
        <w:spacing w:before="10" w:after="0"/>
        <w:ind w:left="0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bidi w:val="0"/>
        <w:ind w:left="0" w:right="141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</w:p>
    <w:tbl>
      <w:tblPr>
        <w:tblW w:w="153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483"/>
      </w:tblGrid>
      <w:tr>
        <w:trPr>
          <w:trHeight w:val="6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bCs/>
                <w:sz w:val="24"/>
                <w:szCs w:val="24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держание ограничений оборота земельных участк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ъятие земель природно-заповедного фонда запрещается, за исключением случаев, предусмотренных федеральными законам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ли в границах территорий, на которых расположены природные объекты, имеющие особое природоохранное, научное, историко-культурное, эстетическое, рекреационное, оздоровительное и иное ценное значение и находящиеся под особой охраной, не подлежат приватизаци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осударственные природные заповедники относятся к особо охраняемым природным территориям федерального значения. 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, за исключением случаев, предусмотренных Федеральным законом от 14.03.1995 № 33-ФЗ «Об особо охраняемых природных территориях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е участки и природные ресурсы, расположенные в границах государственных природных заповедников, находятся в федеральной собственности. Земельные участки, расположенные в границах государственных природных заповедников, не подлежат отчуждению из федеральной собственности. Запрещается изменение целевого назначения земель и земельных участков, расположенных в границах государственных природных заповедник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Из оборота изъяты земельные участки, занятые находящимися в федеральной собственности следующими объектами: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ми природными заповедниками и национальными парками, за исключением случаев, предусмотренных </w:t>
            </w:r>
            <w:hyperlink r:id="rId6">
              <w:r>
                <w:rPr>
                  <w:rFonts w:cs="Times New Roman" w:ascii="Times New Roman" w:hAnsi="Times New Roman"/>
                  <w:sz w:val="24"/>
                  <w:szCs w:val="24"/>
                </w:rPr>
                <w:t>статьей 9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емельного кодекса Российской Федерации» от 25.10.2001 № 136-ФЗ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ми, сооружениями, в которых размещены для постоянной деятельности Вооруженные Силы Российской Федерации, другие войска, воинские формирования и органы, за исключением случаев, установленных федеральными законам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ми, сооружениями, в которых размещены военные суд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организаций федеральной службы безопасност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организаций органов государственной охран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использования атомной энергии, пунктами хранения ядерных материалов и радиоактивных веществ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, в соответствии с видами деятельности которых созданы закрытые административно-территориальные образования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учреждений и органов Федеральной службы исполнения наказаний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ми и гражданскими захоронениям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ими сооружениями, линиями связи и коммуникациями, возведенными в интересах защиты и охраны Государственной границы Российской Федераци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граничиваются в обороте находящиеся в государственной или муниципальной собственности следующие земельные участки: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 пределах особо охраняемых природных территорий, не указанные в </w:t>
            </w:r>
            <w:hyperlink r:id="rId7">
              <w:r>
                <w:rPr/>
                <w:t>пункте 2</w:t>
              </w:r>
            </w:hyperlink>
            <w:r>
              <w:rPr/>
              <w:t xml:space="preserve"> настоящей таблиц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 состава земель лесного фонда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которых расположены водные объекты, находящиеся в государственной или муниципальной собственност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нятые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едоставленные для обеспечения обороны и безопасности, оборонной промышленности, таможенных нужд и не указанные в </w:t>
            </w:r>
            <w:hyperlink r:id="rId8">
              <w:r>
                <w:rPr>
                  <w:sz w:val="24"/>
                  <w:szCs w:val="24"/>
                </w:rPr>
                <w:t>пункте 2</w:t>
              </w:r>
            </w:hyperlink>
            <w:r>
              <w:rPr>
                <w:sz w:val="24"/>
                <w:szCs w:val="24"/>
              </w:rPr>
              <w:t xml:space="preserve"> настоящей таблиц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назначенные для строительства, реконструкции и (или) эксплуатации (далее также - размещение) объектов внутреннего водного транспорта, воздушного транспорта, сооружений навигационного обеспечения воздушного движения и судоходства, объектов инфраструктуры железнодорожного транспорта общего пользования, а также автомобильных дорог федерального значения, регионального значения, межмуниципального значения или местного значения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нятые объектами космической инфраструктур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расположенные под объектами гидротехнических сооружений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предоставленные для производства ядовитых веществ, наркотических средств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загрязненные опасными отходами, радиоактивными веществами, подвергшиеся биогенному загрязнению, иные подвергшиеся деградации земл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расположенные в границах земель, зарезервированных для государственных или муниципальных нужд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в первом и втором поясах зон санитарной охраны источников питьевого и хозяйственно-бытового водоснабж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vertAlign w:val="superscript"/>
              </w:rPr>
            </w:pPr>
            <w:r>
              <w:rPr/>
              <w:t xml:space="preserve">Оборот земель сельскохозяйственного назначения регулируется Федеральным </w:t>
            </w:r>
            <w:hyperlink r:id="rId9">
              <w:r>
                <w:rPr/>
                <w:t>законом</w:t>
              </w:r>
            </w:hyperlink>
            <w:r>
              <w:rPr/>
              <w:t xml:space="preserve"> «Об обороте земель сельскохозяйственного назначения». Образование земельных участков из земель сельскохозяйственного назначения регулируется Земельным кодексом Российской Федерации от 25.10.2001 № 136-ФЗ и Федеральным </w:t>
            </w:r>
            <w:hyperlink r:id="rId10">
              <w:r>
                <w:rPr/>
                <w:t>законом</w:t>
              </w:r>
            </w:hyperlink>
            <w:r>
              <w:rPr/>
              <w:t xml:space="preserve"> «Об обороте земель сельскохозяйственного назначения».</w:t>
            </w:r>
            <w:r>
              <w:rPr>
                <w:rStyle w:val="FootnoteAnchor"/>
              </w:rPr>
              <w:footnoteReference w:id="24"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апрещается приватизация земельных участков в пределах береговой полосы, установленной в соответствии с Водным </w:t>
            </w:r>
            <w:hyperlink r:id="rId11">
              <w:r>
                <w:rPr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      </w:r>
          </w:p>
        </w:tc>
      </w:tr>
    </w:tbl>
    <w:p>
      <w:pPr>
        <w:pStyle w:val="TextBody"/>
        <w:widowControl w:val="false"/>
        <w:bidi w:val="0"/>
        <w:ind w:left="0" w:right="14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bidi w:val="0"/>
        <w:spacing w:before="7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8"/>
          <w:szCs w:val="28"/>
        </w:rPr>
        <w:t>Глава 13. Градостроительные регламенты в части требований к архитектурно-градостроительному облику объекта капитального строительства</w:t>
      </w:r>
    </w:p>
    <w:p>
      <w:pPr>
        <w:pStyle w:val="TextBody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Требования к архитектурно-градостроительному облику объекта капитального строительства включают в себя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1) требования к объемно-пространственным характеристикам объекта капитального строительства - не установлены;</w:t>
      </w:r>
    </w:p>
    <w:p>
      <w:pPr>
        <w:pStyle w:val="TextBody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2) требования к архитектурно-стилистическим характеристикам объекта капитального строительства - не установлены.</w:t>
      </w:r>
    </w:p>
    <w:sectPr>
      <w:headerReference w:type="default" r:id="rId12"/>
      <w:footnotePr>
        <w:numFmt w:val="decimal"/>
      </w:footnotePr>
      <w:type w:val="nextPage"/>
      <w:pgSz w:w="16838" w:h="23811"/>
      <w:pgMar w:left="1300" w:right="420" w:gutter="0" w:header="0" w:top="7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оцент общей площади объектов обслуживания жилой застройки во встроенных, пристроенных и встроенно-пристроенных помещениях многоквартирного дома к общей площади помещений дома в соответствии с приказом Минэкономразвития России от 01.09.2014 № 540 «Об утверждении классификатора видов разрешенного использования земельных участков». Применяется для многоквартирной жилой застройки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 min - предельные минимальные размеры земельных участков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 max - предельные максимальные размеры земельных участков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Отступ min 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Этаж min - предельное минимальное количество надземных этажей зданий, строений, сооружений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Этаж max - предельное максимальное количество надземных этажей зданий, строений, сооружений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оцент застройки min – минимальный процент застройки в границах земельного участка, без учета эксплуатируемой кровли подземных, подвальных, цокольных частей объектов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оцент застройки max – максимальный процент застройки в границах земельного участка, без учета эксплуатируемой кровли подземных, подвальных, цокольных частей объектов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хозяйственных построек, бань и гаражей, не требующих получения разрешения на строительство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12 га включительно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12 га до 0,3 га включительно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3 га включительно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хозяйственных построек, бань и гаражей, не требующих получения разрешения на строительство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12 га включительно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12 га до 0,3 га включительно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3 га включительно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по линии блокирования жилых домов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хозяйственных построек, бань и гаражей, не требующих получения разрешения на строительство.</w:t>
      </w:r>
    </w:p>
  </w:footnote>
  <w:footnote w:id="24">
    <w:p>
      <w:pPr>
        <w:pStyle w:val="Normal"/>
        <w:widowControl w:val="false"/>
        <w:bidi w:val="0"/>
        <w:ind w:left="0" w:right="0" w:hanging="0"/>
        <w:rPr/>
      </w:pPr>
      <w:r>
        <w:rPr>
          <w:rStyle w:val="FootnoteCharacters"/>
        </w:rPr>
        <w:footnoteRef/>
      </w:r>
      <w:r>
        <w:rPr/>
        <w:t>Не распространяется на относящиеся к землям сельскохозяйственного назначения садовые или огородные земельные участки, земельные участки, предназначенные для ведения личного подсобного хозяйства, гаражного строительства (в том числе индивидуального гаражного строительства), а также на земельные участки, на которых расположены объекты недвижимого имущества в соответствии с п. 7 статьи 27 «Земельного кодекса Российской Федерации» от 25.10.2001 № 136-ФЗ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/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975100</wp:posOffset>
              </wp:positionH>
              <wp:positionV relativeFrom="page">
                <wp:posOffset>44577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35.1pt;mso-position-vertical-relative:page;margin-left:31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/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233035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35.1pt;mso-position-vertical-relative:page;margin-left:412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/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241925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35.1pt;mso-position-vertical-relative:page;margin-left:412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0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423" w:hanging="423"/>
      </w:pPr>
      <w:rPr>
        <w:sz w:val="28"/>
        <w:spacing w:val="0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4" w:hanging="4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4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3" w:hanging="4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7" w:hanging="4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2" w:hanging="4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06" w:hanging="4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0" w:hanging="4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5" w:hanging="42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68" w:hanging="22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850" w:hanging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sz w:val="24"/>
        <w:spacing w:val="0"/>
        <w:kern w:val="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511" w:hanging="22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850" w:hanging="567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109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4">
    <w:name w:val="Заголовок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1NoSpacing12">
    <w:name w:val="Без интервала Знак,с интервалом Знак,Без интервала1 Знак,No Spacing1 Знак,для таблиц Знак,Без интервала2 Знак"/>
    <w:qFormat/>
    <w:rPr>
      <w:rFonts w:ascii="Times New Roman" w:hAnsi="Times New Roman"/>
      <w:sz w:val="20"/>
      <w:lang w:val="en-US" w:eastAsia="en-US"/>
    </w:rPr>
  </w:style>
  <w:style w:type="character" w:styleId="11">
    <w:name w:val="Табличный_боковик_11 Знак"/>
    <w:qFormat/>
    <w:rPr>
      <w:rFonts w:ascii="Times New Roman" w:hAnsi="Times New Roman"/>
      <w:sz w:val="24"/>
    </w:rPr>
  </w:style>
  <w:style w:type="character" w:styleId="BulletListFooterTextnumberedBullet1UseCaseListParagraphParagraphedeliste1lp1">
    <w:name w:val="Абзац списка Знак,Bullet List Знак,FooterText Знак,numbered Знак,Маркер Знак,Bullet 1 Знак,Use Case List Paragraph Знак,ТЗ список Знак,Paragraphe de liste1 Знак,lp1 Знак,Абзац списка литеральный Знак,ПС - Нумерованный Знак"/>
    <w:qFormat/>
    <w:rPr>
      <w:rFonts w:ascii="Times New Roman" w:hAnsi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Style15">
    <w:name w:val="Текст сноски Знак"/>
    <w:basedOn w:val="DefaultParagraphFont"/>
    <w:qFormat/>
    <w:rPr>
      <w:rFonts w:eastAsia="Times New Roman"/>
      <w:sz w:val="20"/>
      <w:szCs w:val="20"/>
    </w:rPr>
  </w:style>
  <w:style w:type="character" w:styleId="ConsPlusNormal">
    <w:name w:val="ConsPlusNormal Знак"/>
    <w:qFormat/>
    <w:rPr>
      <w:rFonts w:ascii="Arial" w:hAnsi="Arial"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next w:val="Normal"/>
    <w:qFormat/>
    <w:pPr>
      <w:spacing w:lineRule="exact" w:line="1595"/>
    </w:pPr>
    <w:rPr>
      <w:sz w:val="144"/>
      <w:szCs w:val="144"/>
    </w:rPr>
  </w:style>
  <w:style w:type="paragraph" w:styleId="TableParagraph">
    <w:name w:val="Table Paragraph"/>
    <w:basedOn w:val="Normal"/>
    <w:qFormat/>
    <w:pPr>
      <w:ind w:left="108" w:hanging="0"/>
    </w:pPr>
    <w:rPr>
      <w:sz w:val="24"/>
      <w:szCs w:val="24"/>
    </w:rPr>
  </w:style>
  <w:style w:type="paragraph" w:styleId="ListParagraphBulletListFooterTextnumberedBullet1UseCaseListParagraphParagraphedeliste1lp111">
    <w:name w:val="List Paragraph,Bullet List,FooterText,numbered,Маркер,Bullet 1,Use Case List Paragraph,ТЗ список,Paragraphe de liste1,lp1,Абзац списка литеральный,ПС - Нумерованный,Цветной список - Акцент 11"/>
    <w:basedOn w:val="Normal"/>
    <w:qFormat/>
    <w:pPr>
      <w:ind w:left="109" w:right="254" w:firstLine="707"/>
      <w:jc w:val="both"/>
    </w:pPr>
    <w:rPr>
      <w:sz w:val="24"/>
      <w:szCs w:val="24"/>
    </w:rPr>
  </w:style>
  <w:style w:type="paragraph" w:styleId="NoSpacing1NoSpacing12">
    <w:name w:val="No Spacing,с интервалом,Без интервала1,No Spacing1,для таблиц,Без интервала2"/>
    <w:basedOn w:val="Normal"/>
    <w:qFormat/>
    <w:pPr>
      <w:widowControl/>
      <w:spacing w:before="120" w:after="0"/>
      <w:ind w:left="221" w:hanging="0"/>
      <w:jc w:val="both"/>
    </w:pPr>
    <w:rPr>
      <w:sz w:val="20"/>
      <w:szCs w:val="20"/>
    </w:rPr>
  </w:style>
  <w:style w:type="paragraph" w:styleId="111">
    <w:name w:val="Табличный_боковик_11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ru-RU" w:bidi="ar-SA"/>
    </w:rPr>
  </w:style>
  <w:style w:type="paragraph" w:styleId="S">
    <w:name w:val="S_Обычный жирный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%3D98FF45065BD155FE5071738E5F23F92AE24BD50372D57008CF6481B6309BBDC6B99823D6F08CDFCBD8223103EF2A246BBE4B8AE309B2169DbCnBD" TargetMode="External"/><Relationship Id="rId6" Type="http://schemas.openxmlformats.org/officeDocument/2006/relationships/hyperlink" Target="consultantplus://offline/ref=256ED801B89D97FBC85A13C4C35B9D8E1C4703746C8A69E78450C0FDCE5AFC395E66AB72D685FC80935F0A47EF99B08D33622ED64EB1A6C5lFyBD" TargetMode="External"/><Relationship Id="rId7" Type="http://schemas.openxmlformats.org/officeDocument/2006/relationships/hyperlink" Target="consultantplus://offline/ref=5A3FA3CD608BD715F583586DF11E81B3A817099366F25759733C5CAF3F9F697C6BC9A2013762F13F5FA6E9E1BACE3A105DD9830D00F4845E07B5E" TargetMode="External"/><Relationship Id="rId8" Type="http://schemas.openxmlformats.org/officeDocument/2006/relationships/hyperlink" Target="consultantplus://offline/ref=5A3FA3CD608BD715F583586DF11E81B3A817099366F25759733C5CAF3F9F697C6BC9A2013762F13F5FA6E9E1BACE3A105DD9830D00F4845E07B5E" TargetMode="External"/><Relationship Id="rId9" Type="http://schemas.openxmlformats.org/officeDocument/2006/relationships/hyperlink" Target="consultantplus://offline/ref=2E718D8A3EACB750291015EA205697FCA9725FB03E179FFA0CACC75F19C98071C3E8A037FB7C2C2E5DBFF6B8A3B1M2E" TargetMode="External"/><Relationship Id="rId10" Type="http://schemas.openxmlformats.org/officeDocument/2006/relationships/hyperlink" Target="consultantplus://offline/ref=2E718D8A3EACB750291015EA205697FCA9725FB03E179FFA0CACC75F19C98071C3E8A037FB7C2C2E5DBFF6B8A3B1M2E" TargetMode="External"/><Relationship Id="rId11" Type="http://schemas.openxmlformats.org/officeDocument/2006/relationships/hyperlink" Target="consultantplus://offline/ref=CE3A875961CD386932C3396A6E4F8E3149964143AB27950BBA12431C9FE129A08B70FC12F02149A4B32F41E41CA53564A421486B84057F1071P6E" TargetMode="Externa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5239</Words>
  <Characters>35033</Characters>
  <CharactersWithSpaces>29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7:03:00Z</dcterms:created>
  <dc:creator/>
  <dc:description/>
  <dc:language>en-US</dc:language>
  <cp:lastModifiedBy/>
  <dcterms:modified xsi:type="dcterms:W3CDTF">2023-11-27T12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Operator">
    <vt:lpwstr>Александр Поправко</vt:lpwstr>
  </property>
</Properties>
</file>