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Фестиваль проводится в цел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я качества предоставляемых бытовых услуг насе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овершенствование парикмахерского искусства, ногтевого сервиса и визаж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влечения внимания молодёжи к данным професс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 Задачи Фестива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культуры и качества бытового обслуживания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мен опытом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тором Фестиваля является отдел развития малого бизнеса, торговли и услуг администрации города Барабинска Барабинского района Новосибирской области при содействии Министерства промышленности, торговли и развития предпринимательств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фестивал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Дата  проведения –  </w:t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Cs w:val="28"/>
        </w:rPr>
        <w:t>октября 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сто проведения –  г. Барабинск, ул. Калинина, 5,  Центр культуры и дос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Извещение о проведении Фестиваля, а также его итоги организатор размещает на сайте администрации города Барабинска, публикует в средствах массовой информации и направляет в Министерство промышленности, торговли и развития предпринимательства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Заявки на участие в Фестивале направляются по установленным формам, согласно приложению 1, в отдел развития малого бизнеса, торговли и услуг администрации города Барабинс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та окончания приема заявок  2 октября  2019 год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Условия проведени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Участником Фестиваля мастеров парикмахерского искусства, ногтевого сервиса и визажа может быть любой  мастер парикмахер, мастер по маникюру, дизайну и моделированию ногтей  и мастер по визажу, подавший заявку на участие.  Минимальный возраст участников -  18 ле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раст моделей не ограниче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Фестиваль проводится по следующим номинац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изажис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ечерний макияж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Оформление и окрашивание бровей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Конкурсанты выступают со своими моделями, своим инструмен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 Участник, завершивший работу  до обозначенного в настоящих условиях времени, не имеет преимуществ перед другими участник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После окончания работы участники должны привести в порядок свои рабочие ме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Участники могут использовать профессиональные препараты любых фирм по своему усмотр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Условия участия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Задание заключается в условиях  каждой из номинаций, которое выдается участнице  на момент подачи заявк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2. До начала Фестиваля  модели выходят в нарядных праздничных платьях, с макияжем (кроме моделей номинаций визажист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 создаваемой модели должен соответствовать современным тенденциям мод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 Моделям не разрешается помогать участник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5. Во время прохода жюри модели должны сидеть лицом к зерка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Перед началом работы участники  готовят рабочие мес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rPr>
          <w:b/>
          <w:b/>
        </w:rPr>
      </w:pPr>
      <w:r>
        <w:rPr>
          <w:sz w:val="28"/>
          <w:szCs w:val="28"/>
        </w:rPr>
        <w:t>4.10.1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 xml:space="preserve">Номинация  «Вечерний макияж 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ияж  должен создаваться в соответствии с последними тенденциями моды и должен подходить к наряду модели. Участники должны подчеркнуть индивидуальный стиль модел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 </w:t>
      </w:r>
      <w:r>
        <w:rPr>
          <w:sz w:val="28"/>
          <w:szCs w:val="28"/>
          <w:u w:val="single"/>
        </w:rPr>
        <w:t>До начала выполнения работы</w:t>
      </w:r>
      <w:r>
        <w:rPr>
          <w:sz w:val="28"/>
          <w:szCs w:val="28"/>
        </w:rPr>
        <w:t xml:space="preserve"> разрешаются любые приготовления, в том числе нанесение тонального крема и пудры на лицо и ше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В ходе выполнения конкурсной работы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ешаетс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несение элементов рисунка на глаза, веки, брови и губ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леивание ресниц, страз и других небольших элементов дек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рафаретов и иных вспомогатель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 </w:t>
      </w:r>
      <w:r>
        <w:rPr>
          <w:sz w:val="28"/>
          <w:szCs w:val="28"/>
          <w:u w:val="single"/>
        </w:rPr>
        <w:t>Время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0 мину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Критерии оценки:</w:t>
      </w:r>
      <w:r>
        <w:rPr>
          <w:sz w:val="28"/>
          <w:szCs w:val="28"/>
        </w:rPr>
        <w:t xml:space="preserve"> сложность, чистота, композиция, гармония, оригинальность, соответствие те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</w:t>
      </w:r>
      <w:r>
        <w:rPr>
          <w:b/>
          <w:sz w:val="28"/>
          <w:szCs w:val="28"/>
          <w:u w:val="singl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рганизатор Фестиваля предоставляет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л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ул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 Участник Фестивал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есло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0.2. </w:t>
      </w:r>
      <w:r>
        <w:rPr>
          <w:b/>
          <w:sz w:val="28"/>
          <w:szCs w:val="28"/>
          <w:u w:val="single"/>
        </w:rPr>
        <w:t>Номинация «Оформление и окрашивание бровей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формление и окрашивание бровей выполняется в любом порядке выполнения работы, согласно технике работы масте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ходе  выполнения  работы: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решается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инцет, нить – тренинг, воск, сахар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стригать брови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ка укладки бровей (масло, воск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раски любой торговой марки</w:t>
      </w:r>
    </w:p>
    <w:p>
      <w:pPr>
        <w:pStyle w:val="Normal"/>
        <w:ind w:left="1080" w:hanging="37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прещено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бритвы, клей для придания формы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туаж, перманентный макияж, микроблейдинг бровей</w:t>
      </w:r>
    </w:p>
    <w:p>
      <w:pPr>
        <w:pStyle w:val="Normal"/>
        <w:ind w:left="1140" w:hanging="431"/>
        <w:jc w:val="both"/>
        <w:rPr>
          <w:sz w:val="28"/>
          <w:szCs w:val="28"/>
        </w:rPr>
      </w:pPr>
      <w:r>
        <w:rPr>
          <w:sz w:val="28"/>
          <w:szCs w:val="28"/>
        </w:rPr>
        <w:t>1. Цвет  может быть любым, соответственно типу модели, но в классических    тонах;</w:t>
      </w:r>
    </w:p>
    <w:p>
      <w:pPr>
        <w:pStyle w:val="Normal"/>
        <w:ind w:left="1140" w:hanging="431"/>
        <w:jc w:val="both"/>
        <w:rPr/>
      </w:pPr>
      <w:r>
        <w:rPr>
          <w:sz w:val="28"/>
          <w:szCs w:val="28"/>
        </w:rPr>
        <w:t>2. Моделирование должно быть выполнено безупречно – чисто без единого оставшегося волоска, пушка, без травм, отеков и покраснений.</w:t>
      </w:r>
    </w:p>
    <w:p>
      <w:pPr>
        <w:pStyle w:val="Normal"/>
        <w:ind w:left="1140" w:hanging="431"/>
        <w:jc w:val="both"/>
        <w:rPr>
          <w:sz w:val="28"/>
          <w:szCs w:val="28"/>
        </w:rPr>
      </w:pPr>
      <w:r>
        <w:rPr>
          <w:sz w:val="28"/>
          <w:szCs w:val="28"/>
        </w:rPr>
        <w:t>3. Форма бровей выбирается согласно пропорциям и особенностям формы лиц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 </w:t>
      </w:r>
      <w:r>
        <w:rPr>
          <w:sz w:val="28"/>
          <w:szCs w:val="28"/>
          <w:u w:val="single"/>
        </w:rPr>
        <w:t>Время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50 минут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u w:val="single"/>
        </w:rPr>
        <w:t xml:space="preserve"> Критерии оценки: </w:t>
      </w:r>
      <w:r>
        <w:rPr>
          <w:sz w:val="28"/>
          <w:szCs w:val="28"/>
        </w:rPr>
        <w:t>общее впечатление, сложность, чистота, отсутствие покраснений и отеков, симметричность, техника выполнения модел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</w:t>
      </w:r>
      <w:r>
        <w:rPr>
          <w:b/>
          <w:sz w:val="28"/>
          <w:szCs w:val="28"/>
          <w:u w:val="singl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рганизатор Фестиваля предоставляет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л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ул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 Участник Фестивал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есло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32"/>
    </w:rPr>
  </w:style>
  <w:style w:type="character" w:styleId="ConsNormal">
    <w:name w:val="Con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3:01:00Z</dcterms:created>
  <dc:creator>Инна</dc:creator>
  <dc:description/>
  <cp:keywords/>
  <dc:language>en-US</dc:language>
  <cp:lastModifiedBy>Intel</cp:lastModifiedBy>
  <cp:lastPrinted>2019-08-22T14:10:00Z</cp:lastPrinted>
  <dcterms:modified xsi:type="dcterms:W3CDTF">2019-08-23T01:58:00Z</dcterms:modified>
  <cp:revision>101</cp:revision>
  <dc:subject/>
  <dc:title/>
</cp:coreProperties>
</file>