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на участие в  Фестивале масте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рикмахерского искусств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гтевого сервиса и визажа  «Золотой локон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ализация -  Женские масте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Прогрессивная стрижка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  <w:t>ЗАЯВК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частие в  Фестивале масте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рикмахерского искусст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гтевого сервиса и визажа  «Золотой локон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ализация -  Женские масте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«Вечерняя прическа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частие в  Фестивале масте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рикмахерского искусст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гтевого сервиса и визажа  «Золотой локон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ализация -  Женские мастер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«Фантазийная прическа»(заочная работа)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частие в  Фестивале масте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рикмахерского искусст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гтевого сервиса и визажа  «Золотой локон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ализация -  Женские мастер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«Афроплетение» (заочная работа)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частие в  Фестивал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теров парикмахерского искусст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гтевого сервиса и визажа  «Золотой локон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ализация -  Мужские  мастер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«Салонная стрижка с укладкой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character" w:styleId="ConsNormal">
    <w:name w:val="Con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1:00Z</dcterms:created>
  <dc:creator>Инна</dc:creator>
  <dc:description/>
  <cp:keywords/>
  <dc:language>en-US</dc:language>
  <cp:lastModifiedBy>Intel</cp:lastModifiedBy>
  <cp:lastPrinted>2019-08-22T13:10:00Z</cp:lastPrinted>
  <dcterms:modified xsi:type="dcterms:W3CDTF">2019-08-23T02:00:00Z</dcterms:modified>
  <cp:revision>100</cp:revision>
  <dc:subject/>
  <dc:title/>
</cp:coreProperties>
</file>