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 Фестивал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фессионального мастерства парикмахерского искусств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изация - Визажист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>«</w:t>
      </w:r>
      <w:r>
        <w:rPr>
          <w:b/>
          <w:i/>
          <w:color w:val="000000"/>
          <w:sz w:val="32"/>
          <w:szCs w:val="32"/>
          <w:u w:val="single"/>
        </w:rPr>
        <w:t>Вечерний макияж</w:t>
      </w:r>
      <w:r>
        <w:rPr>
          <w:b/>
          <w:i/>
          <w:sz w:val="32"/>
          <w:szCs w:val="32"/>
          <w:u w:val="single"/>
        </w:rPr>
        <w:t>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 Фестивал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офессионального мастерства парикмахерского искус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вого сервиса и визажа  «Золотой локо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изация - Визажист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номинации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  <w:u w:val="single"/>
        </w:rPr>
        <w:t>«Оформление и окрашивание бровей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                         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,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                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звание салона,                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арикмахер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       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, адрес     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           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                    ________________________________________________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заявителя ________________                    Дата 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ей подписью я подтверждаю, что: 1 Самостоятельно ознакомлен (а) с регламентом Фестиваля мастеров парикмахерского искусства, ногтевого сервиса и визажа  «Золотой локон» (правилами и условиями проведения  испытаний, требования к моделям, и т.п.)  2. Согласен (а) с тем, что решения судей не обсуждаются и апелляции не принимаются.  3. Согласен(а) на обработку моих персональных данных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1:00Z</dcterms:created>
  <dc:creator>Инна</dc:creator>
  <dc:description/>
  <cp:keywords/>
  <dc:language>en-US</dc:language>
  <cp:lastModifiedBy>Intel</cp:lastModifiedBy>
  <cp:lastPrinted>2019-08-22T14:10:00Z</cp:lastPrinted>
  <dcterms:modified xsi:type="dcterms:W3CDTF">2019-08-23T01:53:00Z</dcterms:modified>
  <cp:revision>100</cp:revision>
  <dc:subject/>
  <dc:title/>
</cp:coreProperties>
</file>